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Пояснительная записка</w:t>
      </w:r>
    </w:p>
    <w:p>
      <w:pPr>
        <w:pStyle w:val="Normal"/>
        <w:rPr/>
      </w:pPr>
      <w:r>
        <w:rPr/>
        <w:t>Рабочая программа по основам безопасности  жизнедеятельности составлена на основе авторской  программы  Л.В. Багдасарова.</w:t>
      </w:r>
    </w:p>
    <w:p>
      <w:pPr>
        <w:pStyle w:val="Normal"/>
        <w:rPr/>
      </w:pPr>
      <w:r>
        <w:rPr/>
        <w:t xml:space="preserve">         </w:t>
      </w:r>
      <w:r>
        <w:rPr/>
        <w:t>Программа курса «Основы безопасности жизнедеятельности  и военной службы» для 9-11-х классов составлена  с учетом федеральной  и  региональных   программ.  В соответствии  с  Федеральными   законами  «Об образовании», «О воинской  обязанности  и   военной  службе»,  Постановлением правительства Российской Федерации «Об утверждении Положения о подготовке граждан  Российской  Федерации  к военной  службе»  от 31.12.1999 №  1441,   главы    администрации  Краснодарского края  «О мерах  по  подготовке юношей  к  военной   службе»  от  26.02.98 г. № 87, письмом министерства общего, среднего и профессионального образования  Российской    Федерации    от 14.07.98 г.   №  1133/14-12,  в  программу курса ОБЖ  введен  раздел  «Основы военной служб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программы:</w:t>
      </w:r>
    </w:p>
    <w:p>
      <w:pPr>
        <w:pStyle w:val="Normal"/>
        <w:rPr/>
      </w:pPr>
      <w:r>
        <w:rPr/>
      </w:r>
    </w:p>
    <w:p>
      <w:pPr>
        <w:pStyle w:val="Normal"/>
        <w:rPr>
          <w:w w:val="93"/>
        </w:rPr>
      </w:pPr>
      <w:r>
        <w:rPr>
          <w:w w:val="93"/>
        </w:rPr>
        <w:t>- формирование у учащихся научных представлений о прин</w:t>
        <w:softHyphen/>
        <w:t>ципах и путях снижения фактора риска в деятельности человека и общества;</w:t>
      </w:r>
    </w:p>
    <w:p>
      <w:pPr>
        <w:pStyle w:val="Normal"/>
        <w:rPr>
          <w:w w:val="93"/>
        </w:rPr>
      </w:pPr>
      <w:r>
        <w:rPr>
          <w:w w:val="93"/>
        </w:rPr>
        <w:t xml:space="preserve">— </w:t>
      </w:r>
      <w:r>
        <w:rPr>
          <w:w w:val="93"/>
        </w:rPr>
        <w:t>выработку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rPr/>
      </w:pPr>
      <w:r>
        <w:rPr>
          <w:w w:val="93"/>
        </w:rPr>
        <w:t xml:space="preserve">— </w:t>
      </w:r>
      <w:r>
        <w:rPr>
          <w:w w:val="93"/>
        </w:rPr>
        <w:t>формирование у учащихся модели безопасного поведения в условиях повседневной жизни и в различных опасных и чрезвы</w:t>
        <w:softHyphen/>
        <w:t xml:space="preserve">чайных ситуациях, а также развитие способностей оценивать опасные ситуации, принимать решения и действовать безопасно с </w:t>
      </w:r>
      <w:r>
        <w:rPr>
          <w:w w:val="95"/>
        </w:rPr>
        <w:t>учетом свои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  программы :</w:t>
      </w:r>
    </w:p>
    <w:p>
      <w:pPr>
        <w:pStyle w:val="Normal"/>
        <w:rPr/>
      </w:pPr>
      <w:r>
        <w:rPr/>
        <w:t>-Получение  необходимого  минимума  знаний  учащимися  для  выживания в чрезвычайной ситуации природного,  техногенного, социального    характера   или  в   условиях    автономного существования.</w:t>
      </w:r>
    </w:p>
    <w:p>
      <w:pPr>
        <w:pStyle w:val="Normal"/>
        <w:rPr/>
      </w:pPr>
      <w:r>
        <w:rPr/>
        <w:t>-Подготовка юношей к службе в рядах Российских  Вооруженных сил (профессиональная, физическая, психологическая).</w:t>
      </w:r>
    </w:p>
    <w:p>
      <w:pPr>
        <w:pStyle w:val="Normal"/>
        <w:rPr/>
      </w:pPr>
      <w:r>
        <w:rPr/>
        <w:t>-Формирование у обучаемых  чувства патриотизма и любви к Отечеству  и  его   вооруженным  с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аблица тематического распределения количества часов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900"/>
        <w:gridCol w:w="900"/>
        <w:gridCol w:w="720"/>
        <w:gridCol w:w="900"/>
        <w:gridCol w:w="900"/>
        <w:gridCol w:w="916"/>
      </w:tblGrid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5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рная или авторская программа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Рабочая </w:t>
            </w:r>
            <w:r>
              <w:rPr/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к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кл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.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   ча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СЧС  и  ГО – цели   и  состав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резвычайные  ситуации  мирного време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сударственная  система  защиты граждан  от чрезвычайных  ситуац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жива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уктура  выжи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ессоры  выжи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 в  условиях автономного  существ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ы  выжи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рально-психологический фактор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  водообеспе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актор  питани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актор  сигнализации и связ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  ориент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  медицинской 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  безопасности и убежищ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жие  массового  поражения и  защита  от н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дерное  оруж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имическое  оруж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ческое  оруж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еприпасы  объемного  взрыва. Зажигательное  оруж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лективные  средства  защи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  средства  защи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квидация   последствий  применения  противником  ОМ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ы  радиационного  и химического контр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Основы  подготовки к военной службе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 полководцы  на  службе Отеч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ие  вооруженные  силы на современном этап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вые  основы   военной  служб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дународные конвенции о защите жертв  вой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ы   вооруженных сил 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ктическая 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гневая 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елковая 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ая  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 подгот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 медицинских  знаний  и охрана   здоровья   детей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 о  здоровом  образе 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вая  медицинская  помощь  при  травмах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полевые  сб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часов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одержание обучения, </w:t>
      </w:r>
      <w:r>
        <w:rPr>
          <w:i/>
        </w:rPr>
        <w:t xml:space="preserve">перечень практических работ, </w:t>
      </w:r>
      <w:r>
        <w:rPr>
          <w:i/>
          <w:iCs/>
        </w:rPr>
        <w:t>т</w:t>
      </w:r>
      <w:r>
        <w:rPr>
          <w:i/>
        </w:rPr>
        <w:t>ребования к подготовке учащихся по предмету в полном объеме совпадают с примерной авторской  программой по предмет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писок рекомендуемой учебно-методической литературы</w:t>
      </w:r>
    </w:p>
    <w:p>
      <w:pPr>
        <w:pStyle w:val="Normal"/>
        <w:rPr/>
      </w:pPr>
      <w:r>
        <w:rPr/>
        <w:t>1.Авторская региональная программа курса «Основы безопасности жизнедеятельности и военной службы» для уч-ся 8-11 классов    Л.В. Багдасаров, М.Б. Астапов  Краснодар  2009г.</w:t>
      </w:r>
    </w:p>
    <w:p>
      <w:pPr>
        <w:pStyle w:val="Normal"/>
        <w:rPr/>
      </w:pPr>
      <w:r>
        <w:rPr/>
        <w:t>2.Учебник: Основы безопасности жизнедеятельности   Л.В.Багдасаров, М.Б.Астапов  Краснодар. Советская Куб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0" w:leader="none"/>
        </w:tabs>
        <w:rPr/>
      </w:pPr>
      <w:r>
        <w:rPr/>
        <w:t>Согласовано:</w:t>
        <w:tab/>
        <w:t>Заместитель директора по УВР</w:t>
      </w:r>
    </w:p>
    <w:p>
      <w:pPr>
        <w:pStyle w:val="Normal"/>
        <w:tabs>
          <w:tab w:val="clear" w:pos="708"/>
          <w:tab w:val="left" w:pos="5230" w:leader="none"/>
        </w:tabs>
        <w:rPr/>
      </w:pPr>
      <w:r>
        <w:rPr/>
        <w:t>Протокол заседания МО</w:t>
        <w:tab/>
        <w:t>_______________И.А. Самарская</w:t>
      </w:r>
    </w:p>
    <w:p>
      <w:pPr>
        <w:pStyle w:val="Normal"/>
        <w:tabs>
          <w:tab w:val="clear" w:pos="708"/>
          <w:tab w:val="left" w:pos="5230" w:leader="none"/>
        </w:tabs>
        <w:rPr/>
      </w:pPr>
      <w:r>
        <w:rPr/>
        <w:t>учителей естественно-математического</w:t>
        <w:tab/>
        <w:t>«___»____________2013г</w:t>
      </w:r>
    </w:p>
    <w:p>
      <w:pPr>
        <w:pStyle w:val="Normal"/>
        <w:rPr/>
      </w:pPr>
      <w:r>
        <w:rPr/>
        <w:t>цикла ____________Н.В. Кучеренко</w:t>
      </w:r>
    </w:p>
    <w:p>
      <w:pPr>
        <w:pStyle w:val="Normal"/>
        <w:rPr/>
      </w:pPr>
      <w:r>
        <w:rPr/>
        <w:t>«____»_____________2013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42:00Z</dcterms:created>
  <dc:creator>USER</dc:creator>
  <dc:description/>
  <cp:keywords/>
  <dc:language>en-US</dc:language>
  <cp:lastModifiedBy>1</cp:lastModifiedBy>
  <cp:lastPrinted>2013-10-09T06:38:00Z</cp:lastPrinted>
  <dcterms:modified xsi:type="dcterms:W3CDTF">2013-10-09T03:42:00Z</dcterms:modified>
  <cp:revision>2</cp:revision>
  <dc:subject/>
  <dc:title>1</dc:title>
</cp:coreProperties>
</file>